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0"/>
        <w:jc w:val="right"/>
        <w:rPr>
          <w:rFonts w:ascii="Arial" w:hAnsi="Arial" w:eastAsia="Times New Roman" w:cs="Arial"/>
          <w:color w:val="FFFFFF"/>
          <w:sz w:val="17"/>
          <w:szCs w:val="17"/>
        </w:rPr>
      </w:pPr>
      <w:r>
        <w:rPr>
          <w:rFonts w:eastAsia="Times New Roman" w:cs="Arial" w:ascii="Arial" w:hAnsi="Arial"/>
          <w:color w:val="FFFFFF"/>
          <w:sz w:val="17"/>
          <w:szCs w:val="17"/>
        </w:rPr>
        <w:t>Text </w:t>
      </w:r>
      <w:hyperlink r:id="rId2">
        <w:r>
          <w:rPr>
            <w:rStyle w:val="InternetLink"/>
            <w:rFonts w:eastAsia="Times New Roman" w:cs="Arial" w:ascii="Arial" w:hAnsi="Arial"/>
            <w:color w:val="FFFFFF"/>
            <w:sz w:val="17"/>
            <w:szCs w:val="17"/>
          </w:rPr>
          <w:t>A+</w:t>
        </w:r>
      </w:hyperlink>
      <w:r>
        <w:rPr>
          <w:rFonts w:eastAsia="Times New Roman" w:cs="Arial" w:ascii="Arial" w:hAnsi="Arial"/>
          <w:color w:val="FFFFFF"/>
          <w:sz w:val="17"/>
          <w:szCs w:val="17"/>
        </w:rPr>
        <w:t> </w:t>
      </w:r>
      <w:hyperlink r:id="rId3">
        <w:r>
          <w:rPr>
            <w:rStyle w:val="InternetLink"/>
            <w:rFonts w:eastAsia="Times New Roman" w:cs="Arial" w:ascii="Arial" w:hAnsi="Arial"/>
            <w:color w:val="FFFFFF"/>
            <w:sz w:val="17"/>
            <w:szCs w:val="17"/>
          </w:rPr>
          <w:t>A-</w:t>
        </w:r>
      </w:hyperlink>
      <w:r>
        <w:rPr>
          <w:rFonts w:eastAsia="Times New Roman" w:cs="Arial" w:ascii="Arial" w:hAnsi="Arial"/>
          <w:color w:val="FFFFFF"/>
          <w:sz w:val="17"/>
          <w:szCs w:val="17"/>
        </w:rPr>
        <w:t> </w:t>
      </w:r>
      <w:hyperlink r:id="rId4">
        <w:r>
          <w:rPr>
            <w:rStyle w:val="InternetLink"/>
            <w:rFonts w:eastAsia="Times New Roman" w:cs="Arial" w:ascii="Arial" w:hAnsi="Arial"/>
            <w:color w:val="FFFFFF"/>
            <w:sz w:val="17"/>
            <w:szCs w:val="17"/>
          </w:rPr>
          <w:t>A</w:t>
        </w:r>
      </w:hyperlink>
    </w:p>
    <w:p>
      <w:pPr>
        <w:pStyle w:val="Normal"/>
        <w:spacing w:lineRule="atLeast" w:line="300" w:before="0" w:after="75"/>
        <w:jc w:val="right"/>
        <w:rPr>
          <w:rFonts w:ascii="Arial" w:hAnsi="Arial" w:eastAsia="Times New Roman" w:cs="Arial"/>
          <w:color w:val="FFFFFF"/>
          <w:sz w:val="17"/>
          <w:szCs w:val="17"/>
        </w:rPr>
      </w:pPr>
      <w:r>
        <w:rPr>
          <w:rFonts w:eastAsia="Times New Roman" w:cs="Arial" w:ascii="Arial" w:hAnsi="Arial"/>
          <w:color w:val="FFFFFF"/>
          <w:sz w:val="17"/>
          <w:szCs w:val="17"/>
        </w:rPr>
        <w:t>Need urgent help? Contact the Homeowner’s HOPE</w:t>
      </w:r>
      <w:r>
        <w:rPr>
          <w:rFonts w:eastAsia="Times New Roman" w:cs="Arial" w:ascii="Arial" w:hAnsi="Arial"/>
          <w:color w:val="FFFFFF"/>
          <w:sz w:val="17"/>
          <w:szCs w:val="17"/>
          <w:vertAlign w:val="superscript"/>
        </w:rPr>
        <w:t>™</w:t>
      </w:r>
      <w:r>
        <w:rPr>
          <w:rFonts w:eastAsia="Times New Roman" w:cs="Arial" w:ascii="Arial" w:hAnsi="Arial"/>
          <w:color w:val="FFFFFF"/>
          <w:sz w:val="17"/>
          <w:szCs w:val="17"/>
        </w:rPr>
        <w:t xml:space="preserve"> Hotline: </w:t>
      </w:r>
      <w:r>
        <w:rPr>
          <w:rFonts w:eastAsia="Times New Roman" w:cs="Arial" w:ascii="Arial" w:hAnsi="Arial"/>
          <w:b/>
          <w:bCs/>
          <w:color w:val="FFFFFF"/>
          <w:sz w:val="17"/>
          <w:szCs w:val="17"/>
        </w:rPr>
        <w:t>(888) 995-HOPE</w:t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5"/>
      </w:tblGrid>
      <w:tr>
        <w:trPr/>
        <w:tc>
          <w:tcPr>
            <w:tcW w:w="14925" w:type="dxa"/>
            <w:tcBorders/>
            <w:shd w:fill="FFFFFF" w:val="clear"/>
            <w:vAlign w:val="center"/>
          </w:tcPr>
          <w:tbl>
            <w:tblPr>
              <w:tblW w:w="149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5"/>
            </w:tblGrid>
            <w:tr>
              <w:trPr/>
              <w:tc>
                <w:tcPr>
                  <w:tcW w:w="14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70" w:before="0" w:after="0"/>
                    <w:rPr>
                      <w:rFonts w:ascii="Lucida Sans Unicode" w:hAnsi="Lucida Sans Unicode" w:eastAsia="Times New Roman" w:cs="Lucida Sans Unicode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25" w:type="dxa"/>
                  <w:tcBorders/>
                  <w:tcMar>
                    <w:left w:w="300" w:type="dxa"/>
                    <w:right w:w="300" w:type="dxa"/>
                  </w:tcMar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25"/>
                  </w:tblGrid>
                  <w:tr>
                    <w:trPr/>
                    <w:tc>
                      <w:tcPr>
                        <w:tcW w:w="143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270" w:before="0" w:after="150"/>
                          <w:rPr>
                            <w:rFonts w:ascii="Lucida Sans Unicode" w:hAnsi="Lucida Sans Unicode" w:eastAsia="Times New Roman" w:cs="Lucida Sans Unicode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Lucida Sans Unicode" w:ascii="Lucida Sans Unicode" w:hAnsi="Lucida Sans Unicode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325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0" w:type="dxa"/>
                            <w:left w:w="300" w:type="dxa"/>
                            <w:bottom w:w="300" w:type="dxa"/>
                            <w:right w:w="300" w:type="dxa"/>
                          </w:tblCellMar>
                        </w:tblPr>
                        <w:tblGrid>
                          <w:gridCol w:w="14325"/>
                        </w:tblGrid>
                        <w:tr>
                          <w:trPr/>
                          <w:tc>
                            <w:tcPr>
                              <w:tcW w:w="14325" w:type="dxa"/>
                              <w:tcBorders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725"/>
                              </w:tblGrid>
                              <w:tr>
                                <w:trPr/>
                                <w:tc>
                                  <w:tcPr>
                                    <w:tcW w:w="13725" w:type="dxa"/>
                                    <w:tcBorders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050"/>
                                      <w:gridCol w:w="5058"/>
                                      <w:gridCol w:w="1634"/>
                                      <w:gridCol w:w="3334"/>
                                      <w:gridCol w:w="164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  <w:shd w:fill="F2F2F2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</w:rPr>
                                            <w:t>Name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  <w:shd w:fill="F2F2F2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</w:rPr>
                                            <w:t>Web Site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  <w:shd w:fill="F2F2F2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</w:rPr>
                                            <w:t>Phone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  <w:shd w:fill="F2F2F2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</w:rPr>
                                            <w:t>Service Addres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  <w:shd w:fill="F2F2F2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</w:rPr>
                                            <w:t>Fax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Allstate Mortgage Loans &amp; Investments, Inc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Times New Roman" w:cs="Lucida Sans Unicode" w:ascii="Lucida Sans Unicode" w:hAnsi="Lucida Sans Unicode"/>
                                                <w:sz w:val="18"/>
                                                <w:szCs w:val="18"/>
                                              </w:rPr>
                                              <w:t xml:space="preserve">http://www.allstateocala.com/ 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66-351-0200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P.O. 1201, </w:t>
                                            <w:br/>
                                            <w:t>Crystal River, FL 3442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352-351-4557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American Eagle Federal Credit Un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americaneagle.org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842-014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Attention: Loss Mitigation</w:t>
                                            <w:br/>
                                            <w:t>1 Corporate Drive</w:t>
                                            <w:br/>
                                            <w:t xml:space="preserve">Lake Zurich, IL 60047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47-574-7658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American Home Mortgage Servicing, Inc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ahmsi3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77-304-3100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Attn: HAMP Processing</w:t>
                                            <w:br/>
                                            <w:t xml:space="preserve">1525 S. Belt Line Road Coppell, </w:t>
                                            <w:br/>
                                            <w:t xml:space="preserve">TX 75019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6-452-1837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AMS Servicing, LLC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 xml:space="preserve">www.ams-servicing.com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6-919-560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3374 Walden Avenue </w:t>
                                            <w:br/>
                                            <w:t>Buffalo, NY 1404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716-204-3875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Aurora Financial Group, Inc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s://www.auroralending.com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1-800-648-0345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9 Eves Drive</w:t>
                                            <w:br/>
                                            <w:t xml:space="preserve">Marlton, New Jersey 08053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-856-355-4765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Aurora Loan Services LLC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s://www.myauroraloan.com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550-050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P.O. Box 1706</w:t>
                                            <w:br/>
                                            <w:t xml:space="preserve">2617 College Park </w:t>
                                            <w:br/>
                                            <w:t>Scottsbluff, NE 69363-170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66-517-7975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Bank of America, N.A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bankofamerica.com/mha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720-375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MHA Escalations Unit</w:t>
                                            <w:br/>
                                            <w:t>PO Box 940070</w:t>
                                            <w:br/>
                                            <w:t>Simi Valley, CA</w:t>
                                            <w:br/>
                                            <w:t xml:space="preserve">93094-0070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6-382-0489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Bank United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://www.bankunited.com/display.asp?navid=&amp;id=117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6-615-066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Attn: Modification Department</w:t>
                                            <w:br/>
                                            <w:t xml:space="preserve">Mail Code: DO4-RESALT-560 </w:t>
                                            <w:br/>
                                            <w:t xml:space="preserve">7815 N.W. 148th Street </w:t>
                                            <w:br/>
                                            <w:t xml:space="preserve">Miami, FL 33016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77-263-893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Bay Federal Credit Un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 xml:space="preserve">http://www.bayfed.com/lo/mortgage.html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88-422-933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3333 Clares Street </w:t>
                                            <w:br/>
                                            <w:t>Capitola, CA 95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31-479-6027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Bay Gulf Credit Un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://www.baygulf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275-422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3202 W. Waters Ave, Tampa, FL 33614</w:t>
                                            <w:br/>
                                            <w:t xml:space="preserve">Tampa, FL 33614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13-932-347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Bayview Loan Servicing, LLC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bayviewloanservicing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457-510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Attn: Specialized Asset Management</w:t>
                                            <w:br/>
                                            <w:t xml:space="preserve">4425 Ponce De Leon Blvd., </w:t>
                                            <w:br/>
                                            <w:t xml:space="preserve">5TH Floor </w:t>
                                            <w:br/>
                                            <w:t xml:space="preserve">Coral Gables, FL 33146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77-360-9593 or </w:t>
                                            <w:br/>
                                            <w:t xml:space="preserve">305-646-9943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Bramble Savings Ban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bramblesavings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-513-248-12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954 State Route 28</w:t>
                                            <w:br/>
                                            <w:t xml:space="preserve">Cincinnati, Ohio 45150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-513-965-3953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CCO Mortgage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ccomortgage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77-745-736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10561 Telegraph Road </w:t>
                                            <w:br/>
                                            <w:t>Glen Allen, VA 2305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88-777-1631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Carrington Mortgage Services, LLC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carringtonms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88-267-241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Attention: Home Retention</w:t>
                                            <w:br/>
                                            <w:t xml:space="preserve">P.O. Box 54285 </w:t>
                                            <w:br/>
                                            <w:t xml:space="preserve">Irvine, CA 92619-4285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77-267-1331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Central Florida Educators Federal Credit Union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u w:val="single"/>
                                            </w:rPr>
                                            <w:t>www.mycfe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</w:rPr>
                                            <w:t xml:space="preserve">800-771-9411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P.O. Box 958471 </w:t>
                                            <w:br/>
                                            <w:t xml:space="preserve">Lake Mary, Florida 32795-9814 </w:t>
                                            <w:br/>
                                            <w:t>Attn: Real Estate - HAMP Team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407-893-5727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Central Jersey Federal Credit Union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 xml:space="preserve">www.cjfcu.org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732-634-0600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380 Berry St </w:t>
                                            <w:br/>
                                            <w:t>Woodbridge NJ 0709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732-726-8709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Chase Home Finance LLC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 xml:space="preserve">http://www.chase.com/myhomep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66-550-5705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Regular Mail:</w:t>
                                            <w:br/>
                                            <w:t>PO Box 469030</w:t>
                                            <w:br/>
                                            <w:t xml:space="preserve">Glendale, CO 80246 </w:t>
                                            <w:br/>
                                            <w:br/>
                                            <w:t>Overnight Mail</w:t>
                                            <w:br/>
                                            <w:t>Attn: Chase Fulfillment Center</w:t>
                                            <w:br/>
                                            <w:t>4500 Cherry Creek Drive South</w:t>
                                            <w:br/>
                                            <w:t>Suite 410</w:t>
                                            <w:br/>
                                            <w:t xml:space="preserve">Glendale, CO 80246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66-989-1356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Community Bank &amp; Trust Company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 xml:space="preserve">www.combk.com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125 N. State Street, Clarks Summit, PA 18411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570-586-0177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CitiMortgage, Inc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mortgagehelp.citi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6-915-941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Citi Ham Trial Agreements </w:t>
                                            <w:br/>
                                            <w:t xml:space="preserve">NTSB 1680, </w:t>
                                            <w:br/>
                                            <w:t>680 Colwell Blvd Irving, TX 7503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Citizens 1st National Bank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s://www.citizens1st.com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311-75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606 S. Main Street Princeton, IL 61356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15-872-0247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Citizens First Wholesale Mortgage Co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s://www.cfwmortgage.com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477-108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560 Fieldcrest Drive </w:t>
                                            <w:br/>
                                            <w:t>The Villages, FL 3216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352-753-4482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Countrywide Home Loans Servicing L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://my.countrywide.com/media/hasp.html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720-375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PO Box 940070, Simi Valley, CA. 93094-007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6-382-0489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CUC Mortgage Corporation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cucmortgage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</w:rPr>
                                            <w:t xml:space="preserve">800-342-4998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P.O. Box 12670 </w:t>
                                            <w:br/>
                                            <w:t>Albany, NY 122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N/A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Digital Federal Credit Union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dcu.org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220 Donald Lynch Blvd</w:t>
                                            <w:br/>
                                            <w:t>Marlborough, MA 0175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6-260-0119 Attn: HAMP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DuPage Credit Un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dupagecu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</w:rPr>
                                            <w:t>800-323-26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Attn: Alternative Loan Solutions</w:t>
                                            <w:br/>
                                            <w:t>P O Box 3930</w:t>
                                            <w:br/>
                                            <w:t>Naperville, IL 6056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630-305-603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EMC Mortgage Corporation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://www.emcmortgagecorp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00-723-3004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Regular Mail</w:t>
                                            <w:br/>
                                            <w:t>Chase/EMC Fulfillment Center</w:t>
                                            <w:br/>
                                            <w:t xml:space="preserve">PO Box 293150 </w:t>
                                            <w:br/>
                                            <w:t xml:space="preserve">Lewisville, TX 75029 </w:t>
                                            <w:br/>
                                            <w:br/>
                                            <w:t>Overnight Mail</w:t>
                                            <w:br/>
                                            <w:t xml:space="preserve">Chase/EMC Fulfillment Center </w:t>
                                            <w:br/>
                                            <w:t xml:space="preserve">2780 Lake Vista Drive </w:t>
                                            <w:br/>
                                            <w:t>Lewisville, TX 7506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917-849-2677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Eaton National Bank &amp; Trust Co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enbbank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937-456-554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10 West Main Street, Eaton, OH 4532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937-456-6847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Farmers State Ban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 xml:space="preserve">https://farmersstate-oh.com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350-284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11 S. Main St., </w:t>
                                            <w:br/>
                                            <w:t xml:space="preserve">P.O.Box 801, </w:t>
                                            <w:br/>
                                            <w:t>West Salem, OH 4428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419-853-473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Fidelity Homestead Savings Ban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 xml:space="preserve">http://www.fidelityhomestead.com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504-569-349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201 St. Charles Ave, 20th Floor New Orleans, LA 70170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504-569-3537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First Bank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://www.firstbanks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00-760-2265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 First Missouri Center</w:t>
                                            <w:br/>
                                            <w:t>St. Louis, MO 6314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314-264-022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First Financial Bank, N.A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://www.first-online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-812-238-63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 First Financial Plaza</w:t>
                                            <w:br/>
                                            <w:t xml:space="preserve">Terre Haute, Indiana 47807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1-812-238-6137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First National Bank of Grant Park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://www.1st-nationalbank.com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15-465-216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19 N Main Street, Grant Park, IL 6094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15-465-6245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First Keystone Ban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://www.firstkeystonebankonline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610-565-62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22 West State Street</w:t>
                                            <w:br/>
                                            <w:t>Media, PA 1906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610-892-5122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Franklin Credit Management Corporat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://www.franklincredit.com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255-589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Attn:  Loss Mitigation</w:t>
                                            <w:br/>
                                            <w:t xml:space="preserve">101 Hudson Street 25th Floor </w:t>
                                            <w:br/>
                                            <w:t xml:space="preserve">Jersey City, NJ 07302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201-839-4545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Fresno County Federal Credit Un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://www.fresnocfcu.com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613-232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4979 E. University Ave Fresno, CA 9372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559-451-2496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Glass City Federal Credit Union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 xml:space="preserve">www.glasscityfcu.com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00-837-3595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1340 Arrowhead Drive </w:t>
                                            <w:br/>
                                            <w:t>Maumee, OH 4353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419-887-1099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GMAC Mortgage LLC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gmacmortgage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766-46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2711 North Haskell Ave, Suite 900 </w:t>
                                            <w:br/>
                                            <w:t xml:space="preserve">Dallas, TX 75204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6-709-474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Golden Plains Credit Un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 xml:space="preserve">www.gpcu.org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77-775-817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135 College Drive, Suite C, Garden City, KS 6784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620-276-8072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Grafton Suburban Credit Un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graftonsuburban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508-839-549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 Worcester Street, North Grafton, MA 0153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508-839-575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Great Lakes Credit Un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 xml:space="preserve">www.glcu.com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442-348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Greater Nevada Mortgage Service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 xml:space="preserve">http://www.gnms.com/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00-421-6674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4070 Silver Sage Drive, Carson City, NV 89701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775-884-7041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Green Tree Servicing LLC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gtservicing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643-020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7360 S Kyrene Road T214 </w:t>
                                            <w:br/>
                                            <w:t>Tempe, AZ 8528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77-265-9717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Hartford Savings Ban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://www.hartfordsavingsbank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844-38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1400 Schauer Drive, </w:t>
                                            <w:br/>
                                            <w:t>Hartford,WI 5302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262-673-0459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Hillsdale County National Bank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countynationalbank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517-439-61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One South Howell Street</w:t>
                                            <w:br/>
                                            <w:t>Hillsdale, MI 4924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517-437-3151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HomEq Servicing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homeq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77-867-737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P.O. Box 160248 </w:t>
                                            <w:br/>
                                            <w:t>Sacramento, CA 95816-024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6- 554-5325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HomeStar Bank and Financial Service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homestarbank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15-468-226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3 Diversatech Dr.,</w:t>
                                            <w:br/>
                                            <w:t xml:space="preserve">Manteno, IL 60950 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15-468-2378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Home Loan Services, Inc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viewmyloan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622-503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Loan Services P.O. Box 1838 </w:t>
                                            <w:br/>
                                            <w:t>Pittsburgh, PA 15230-183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412-499-34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Horicon Ban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horiconbank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920-485-3080 ext.7310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326 E Lake Street, PO 126 </w:t>
                                            <w:br/>
                                            <w:t>Horicon, WI 5303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920-485-3059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Horizon Bank, NA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accesshorizon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88-873-264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515 Franklin Square, Michigan City, IN 4636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219-874-937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Iberiaban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iberiabank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968-080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680 Fruitville Rd. Sarasota, FL 3423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941-556-5821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IBM Southeast Employees Federal Credit Un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ibmsecu.org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873-510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Attn: Mortgage Modifications</w:t>
                                            <w:br/>
                                            <w:t xml:space="preserve">PO Box 2850 </w:t>
                                            <w:br/>
                                            <w:t xml:space="preserve">Kennesaw GA 30156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678-797-6329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IC Federal Credit Un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://www.iccreditunion.org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00-262-1001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Attn: Judy Kaddy</w:t>
                                            <w:br/>
                                            <w:t xml:space="preserve">300 Bemis Road </w:t>
                                            <w:br/>
                                            <w:t xml:space="preserve">Fitchburg, MA 01420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978-343-4949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Idaho Housing and Finance Association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 xml:space="preserve">www.ihfa.org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PO Box 7899 </w:t>
                                            <w:br/>
                                            <w:t xml:space="preserve">Boise, Idaho 83707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208-331-48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iServe Residential Lending, LLC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://www.urlending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-888-875-832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13520 Evening Creek Drive </w:t>
                                            <w:br/>
                                            <w:t xml:space="preserve">Suite 400, San Diego, CA 92128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-480-614-671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iServe Servicing Inc.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://www.iservecompanies.com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-214-496-950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222 W. Las Colinas Blvd.</w:t>
                                            <w:br/>
                                            <w:t xml:space="preserve">Suite 1252E, Irving, TX 75039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-214-496-9501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J.P. Morgan Chase Bank, NA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://www.chase.com/myhomep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66-550-5705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Regular Mail:</w:t>
                                            <w:br/>
                                            <w:t>PO Box 469030</w:t>
                                            <w:br/>
                                            <w:t xml:space="preserve">Glendale, CO 80246 </w:t>
                                            <w:br/>
                                            <w:br/>
                                            <w:t>Overnight Mail</w:t>
                                            <w:br/>
                                            <w:t>Attn: Chase Fulfillment Center</w:t>
                                            <w:br/>
                                            <w:t>4500 Cherry Creek Drive South</w:t>
                                            <w:br/>
                                            <w:t>Suite 410</w:t>
                                            <w:br/>
                                            <w:t xml:space="preserve">Glendale, CO 80246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6-989-1356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Lake City Ban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lakecitybank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88-522-2265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ATTN: Candy Little</w:t>
                                            <w:br/>
                                            <w:t xml:space="preserve">PO BOX 1387 </w:t>
                                            <w:br/>
                                            <w:t xml:space="preserve">Warsaw, IN 46581-1387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574-267-9128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Lake National Ban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lakenationalbank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440-205-810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PO Box 1048 </w:t>
                                            <w:br/>
                                            <w:t xml:space="preserve">Mentor, Ohio </w:t>
                                            <w:br/>
                                            <w:t>44061-104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N/A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IBM Lender Business Processing Services (LBPS)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LBPS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6-570-527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PO Box 4121 </w:t>
                                            <w:br/>
                                            <w:t xml:space="preserve">Beaverton, OR </w:t>
                                            <w:br/>
                                            <w:t>97076-41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77-649-0743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Litton Loan Servicing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littonloan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247-972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4828 Loop Central Drive </w:t>
                                            <w:br/>
                                            <w:t>Houston, TX 7708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713-793-4923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Los Alamos National Ban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lanb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684-526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PO Box 60 </w:t>
                                            <w:br/>
                                            <w:t>Los Alamos NM 8754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505-663-4053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Marix Servicing, LLC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marixservicing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6-406-274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925 W. Pinnacle Peak Road</w:t>
                                            <w:br/>
                                            <w:t>Phoeniz, AZ 8502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623-249-207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Midwest Bank and Trust Co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://www.midwestbank.com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708-456-470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606 N. Harlem Avenue, Elmwood Park, IL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708-456-9437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Mission Federal Credit Un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missionfcu.org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500-6328 x207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PO Box 919023 </w:t>
                                            <w:br/>
                                            <w:t xml:space="preserve">San Diego, CA 92121 </w:t>
                                            <w:br/>
                                            <w:t>Attn: Loss Mitigat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58-546-2058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Metropolitan National Ban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s://www.metbank.com/default.asp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6-796-387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Attn: Mortgage Department</w:t>
                                            <w:br/>
                                            <w:t xml:space="preserve">P.O. Box 8010 </w:t>
                                            <w:br/>
                                            <w:t xml:space="preserve">Little Rock, AR 72203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501-907-8709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MorEquity, Inc.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morequity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441-380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1) PO Box 3788 </w:t>
                                            <w:br/>
                                            <w:t xml:space="preserve">Evansville IN 47736-9984 </w:t>
                                            <w:br/>
                                            <w:t xml:space="preserve">2) 601 NW Second Street, </w:t>
                                            <w:br/>
                                            <w:t>Evansville IN 4770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12-475-707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Mortgage Center, LLC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 xml:space="preserve">www.mortgagecuso.com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6-856-375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20300 Civic Center Dr, # 403 </w:t>
                                            <w:br/>
                                            <w:t>Southfield, MI 4807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248-799-8556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Mortgage Clearing Corporat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 xml:space="preserve">www.mortgageclearing.com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918-749-2645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National City Ban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pncmortgage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523-865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3232 Newmark Drive</w:t>
                                            <w:br/>
                                            <w:t>Miamisburg, OH 45342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937-910-4009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Nationstar Mortgage LLC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nationstarmtg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88-850-939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Attn: HAMP</w:t>
                                            <w:br/>
                                            <w:t xml:space="preserve">350 Highland Drive </w:t>
                                            <w:br/>
                                            <w:t xml:space="preserve">Lewisville, TX 75067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214-488-1993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Navy Federal Credit Un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navyfederal.org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-888-842-632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3820 Follin Lane S.E </w:t>
                                            <w:br/>
                                            <w:t>Vienna, VA 2218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703-255-7947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Oakland Municipal Credit Un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omcu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510-637-660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250 Frank H. Ogawa Plaza Suite 6301 </w:t>
                                            <w:br/>
                                            <w:t>Oakland , CA 946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510-238-5227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Ocwen Financial Corporation, Inc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 xml:space="preserve">www.ocwencustomers.com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746-293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16661 Worthington Rd Ste 100 </w:t>
                                            <w:br/>
                                            <w:t xml:space="preserve">West Palm Beach, FL 33409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407-737-617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OneWest Bank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 xml:space="preserve">www.owb.com/mymortgage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00-781-7399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Indymac - 1, 2900 Esperanza Crossing </w:t>
                                            <w:br/>
                                            <w:t>Austin, TX 7875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6-235-2366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ORNL Federal Credit Un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ornlfcu.com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676-532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Attn: Mortgage Modification Dept </w:t>
                                            <w:br/>
                                            <w:t>221 S. Rutgers Avenue Oak Ridge, TN 3783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5-481-581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Park View Federal Savings Ban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parkviewfederal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440-914-390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30000 Aurora Road, Solon, OH 4413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440-914-3656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Pathfinder Ban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pathfinderbank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-315-343-005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214 West First Street, Oswego, NY 1312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-315-207-8035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PennyMac Loan Services, LLC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pnmac.com/index.php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6-545-907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Attn: Karen Denton 27001 Aguora Road, Suite 350 </w:t>
                                            <w:br/>
                                            <w:t>Calabasas, CA 91301</w:t>
                                            <w:br/>
                                            <w:t>Attn: Karen Dent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18-224-751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PNC Bank, National Associat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 xml:space="preserve">www.pncmortgage.com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523-865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3232 Newmark Drive </w:t>
                                            <w:br/>
                                            <w:t>Miamisburg, OH 4534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937-910-4009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Purdue Employees Federal Credit Union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 xml:space="preserve">www.purdueefcu.org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00-627-3328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P.O. Box 1950 </w:t>
                                            <w:br/>
                                            <w:t>West Layette IN 47996-195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765-497-7477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Q lending, Inc.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 xml:space="preserve">www.qlending.com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517-439-6121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1 Corporate Drive, </w:t>
                                            <w:br/>
                                            <w:t>Suite 360</w:t>
                                            <w:br/>
                                            <w:t>Lake Zurich, IL 60047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47-574-7658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Quantum Servicing Corporat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 xml:space="preserve">www.quantum-servicing.com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13-371-027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6302 E. MLK Blvd.,</w:t>
                                            <w:br/>
                                            <w:t>Suite 300</w:t>
                                            <w:br/>
                                            <w:t>Tampa, FL 3361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N/A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RBC Bank (USA)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rbcbankusa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-866-777-217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3201 Beechleaf Court</w:t>
                                            <w:br/>
                                            <w:t>Raleigh, NC 2760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-877-530-0765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RG Mortgage Corporat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rgmortgage.com/mortgage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88-264-4674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PO Box 362394 </w:t>
                                            <w:br/>
                                            <w:t>San Juan, PR. 00936-239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787-756-2845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Residential Credit Solutio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737-119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4282 North Freeway </w:t>
                                            <w:br/>
                                            <w:t>Fort Worth TX 7613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88-775-725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Roebling Bank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://www.roeblingbank.com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609-668-650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Route 130 &amp; Delaware Avenue, Roebling , NJ 0855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609-668-6255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RoundPoint Mortgage Servicing Corporation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 xml:space="preserve">www.rpmservicing.com/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77-426-8805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P.O. Box 19409 </w:t>
                                            <w:br/>
                                            <w:t>Charlotte, NC 28219-940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88-364-5558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Saxon Mortgage Service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saxononline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594-84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Saxon Attention: Home Preservation HMP Documentation Department 4708 Mercantile Drive </w:t>
                                            <w:br/>
                                            <w:t>North Fort Worth, TX 7613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88-240-1885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Schools Financial Credit Union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schools.org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00-962-0990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C/O Real Estate Department 1485 Response Rd Suite 126 </w:t>
                                            <w:br/>
                                            <w:t>Sacramento CA, 9581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916-569-2047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SEFCU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sefcu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6-733-288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700 Patroon Creek Blvd </w:t>
                                            <w:br/>
                                            <w:t>Albany, NY 1220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518-464-5213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Select Portfolio Servicing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spservicing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88-818-603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PO BOX:65250 </w:t>
                                            <w:br/>
                                            <w:t>Salt Lake City, UT 84165-0250</w:t>
                                            <w:br/>
                                            <w:t>3815 S. West Temple</w:t>
                                            <w:br/>
                                            <w:t xml:space="preserve">Salt Lake City, UT 84107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1-293-3936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Servis One Inc.,dba BSI Financial Services, Inc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bsifinancial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6-209-417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Attn: HAMP Department</w:t>
                                            <w:br/>
                                            <w:t xml:space="preserve">P.O. Box 517, 314 S. Franklin Street, </w:t>
                                            <w:br/>
                                            <w:t xml:space="preserve">Titusville, PA 16354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14-217-1366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ShoreBan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sbk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905-772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Attn: Kenisha Davis</w:t>
                                            <w:br/>
                                            <w:t xml:space="preserve">3401 South King Drive, </w:t>
                                            <w:br/>
                                            <w:t xml:space="preserve">Chicago, IL 60466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773-420-4501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Silver State Schools Credit Un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silverstatecu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357-965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1 Corporate Drive Suite 360 </w:t>
                                            <w:br/>
                                            <w:t xml:space="preserve">Lake Zurich, IL 60047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47-574-7658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Sound Community Ban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soundcb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458-5585 ext 36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2005 5th Ave.,</w:t>
                                            <w:br/>
                                            <w:t>Seattle, WA 981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6-216-3405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Specialized Loan Servicing, LLC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://www.sls.net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00-315-4757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742 Lucent Blvd., Suite 300, Highlands Ranch, CO 8012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720-241-7526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Spirit of Alaska Federal Credit Un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spiritofak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907-459-597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Mortgage Dept</w:t>
                                            <w:br/>
                                            <w:t>1417 Gillam Way</w:t>
                                            <w:br/>
                                            <w:t xml:space="preserve">Fairbanks, AK 99701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907-459-598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Stanford Federal Credit Union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sfcu.org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88-723-7328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Attn: Tram Le</w:t>
                                            <w:br/>
                                            <w:t xml:space="preserve">1860 Embarcadero Road </w:t>
                                            <w:br/>
                                            <w:t xml:space="preserve">Palo Alto, CA 94303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6-743-3151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Sterling Savings Ban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sterlingsavingsbank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00-772-7791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Attn: Tram Le</w:t>
                                            <w:br/>
                                            <w:t xml:space="preserve">111 N. Wall, </w:t>
                                            <w:br/>
                                            <w:t xml:space="preserve">Spokane, WA 99201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509-624-8038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Suburban Mortgage Company of New Mexico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smcnm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-505-298-745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3707 Eubank Blvd. N./E.</w:t>
                                            <w:br/>
                                            <w:t xml:space="preserve">Albuquerque, NM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1-505-292-4915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Tempe Schools Credit Un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tscu.org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480-967-947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2800 S. Mill Ave., Tempe, AZ 8528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480-776-3729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Technology Credit Un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techcu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553-088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2010 N First Street </w:t>
                                            <w:br/>
                                            <w:t xml:space="preserve">San Jose, CA 95131 </w:t>
                                            <w:br/>
                                            <w:t>Attn: LAD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408-453-8742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The Golden 1 Credit Un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://www.golden1.com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553-088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945 Cal Center Drive </w:t>
                                            <w:br/>
                                            <w:t>Sacramento, CA 9582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47-574-7658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United Ban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://www.unitedbankwi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-715-835-686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3625 Gateway Dr. </w:t>
                                            <w:br/>
                                            <w:t xml:space="preserve">Eau Claire, WI 54701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715-835-687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United Bank Mortgage Corporat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unitedbankofmichigan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968-199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900 East Paris SE, Grand Rapids MI 4954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616-559-4631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Urban Trust Ban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://www.urbantrustbank.com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-407-732-569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20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400 Colonial Center Parkway, Lake Mary FL 32789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-407-732-5698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U.S. Bank National Association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u w:val="single"/>
                                            </w:rPr>
                                            <w:t>www.usbank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6-932-046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P.O. BOX  20005 </w:t>
                                            <w:br/>
                                            <w:t>OWENSBORO, KY 42304-000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N/A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Vantium Capital, Inc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://www.acqura.net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66-660-5804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6500 International Parkway Suite 1500 </w:t>
                                            <w:br/>
                                            <w:t>Plano, TX 7509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972-444-3356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Verity Credit Un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://www.veritycu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836-817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CU Home Mortgage Solutions </w:t>
                                            <w:br/>
                                            <w:t>PO Box 75989</w:t>
                                            <w:br/>
                                            <w:t>Seattle, WA 9817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206-361-53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Visit Financial Corp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hyperlink r:id="rId6" w:tgtFrame="_blank">
                                            <w:r>
                                              <w:rPr>
                                                <w:rStyle w:val="InternetLink"/>
                                                <w:rFonts w:eastAsia="Times New Roman" w:cs="Lucida Sans Unicode" w:ascii="Lucida Sans Unicode" w:hAnsi="Lucida Sans Unicode"/>
                                                <w:color w:val="003875"/>
                                                <w:sz w:val="18"/>
                                                <w:szCs w:val="18"/>
                                                <w:u w:val="single"/>
                                              </w:rPr>
                                              <w:t>www.vistfc.com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240 Broadcasting Rd.</w:t>
                                            <w:br/>
                                            <w:t xml:space="preserve">Wyomissing, PA 19605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Wachovia Mortgage, FSB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wachovia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922-468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4101 Wiseman Blvd </w:t>
                                            <w:br/>
                                            <w:t xml:space="preserve">Mailcode TX 1616 </w:t>
                                            <w:br/>
                                            <w:t>San Antonio, TX 7825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66-359-7363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Wachovia Bank, NA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wachovia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922-468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000 Blue Gentian Road Suite 300 Eagan MN 551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66-359-7363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Wealthbridge Mortgage Corp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wealthbridge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6-702-486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5455 NW Greenbrier Pkwy, Ste 111, Beaverton, OR 9700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503-597-7518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Wells Fargo Bank, NA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wellsfargo.com/homeassist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678-798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HAMP Application Documents</w:t>
                                          </w: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 1000 Blue Gentian Road </w:t>
                                            <w:br/>
                                            <w:t>Suite 300 X9999-01N</w:t>
                                            <w:br/>
                                            <w:t>Eagan MN 55121</w:t>
                                            <w:br/>
                                          </w: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b/>
                                              <w:b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Customer Service Correspondence</w:t>
                                          </w: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br/>
                                            <w:t>PO Box 10335</w:t>
                                            <w:br/>
                                            <w:t>MAC: X2302-017</w:t>
                                            <w:br/>
                                            <w:t xml:space="preserve">Des Moines, IA 50306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866-359-7363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Wescom Central Credit Un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www.wescom.org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88-493-726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5601 E. La Palma Avenue Anaheim, CA 9280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626-535-1357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Wilshire Credit Corporatio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https://www.wcc.ml.com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00-720-375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PO Box 8517 </w:t>
                                            <w:br/>
                                            <w:t>Portland, OR 97207-851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866-382-0489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50" w:type="dxa"/>
                                          <w:tcBorders>
                                            <w:bottom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Yadkin Valley Bank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58" w:type="dxa"/>
                                          <w:tcBorders>
                                            <w:bottom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instrText xml:space="preserve"> HYPERLINK "http://www.makinghomeaffordable.com/contact_servicer.html" \l "TB_inline?height=200&amp;width=300&amp;inlineId=leaveSite" \n _blank</w:instrTex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separate"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 xml:space="preserve">www.yadkinvalleybank.com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u w:val="single"/>
                                              <w:szCs w:val="18"/>
                                              <w:rFonts w:eastAsia="Times New Roman" w:cs="Lucida Sans Unicode" w:ascii="Lucida Sans Unicode" w:hAnsi="Lucida Sans Unicode"/>
                                              <w:color w:val="003875"/>
                                            </w:rPr>
                                            <w:fldChar w:fldCharType="end"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34" w:type="dxa"/>
                                          <w:tcBorders>
                                            <w:bottom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336-258-625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334" w:type="dxa"/>
                                          <w:tcBorders>
                                            <w:bottom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PO Box 96 </w:t>
                                            <w:br/>
                                            <w:t>Pfafftown, NC 2704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49" w:type="dxa"/>
                                          <w:tcBorders>
                                            <w:bottom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70" w:before="0" w:after="0"/>
                                            <w:rPr>
                                              <w:rFonts w:ascii="Lucida Sans Unicode" w:hAnsi="Lucida Sans Unicode" w:eastAsia="Times New Roman" w:cs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Lucida Sans Unicode" w:ascii="Lucida Sans Unicode" w:hAnsi="Lucida Sans Unicode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336-258-6252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hd w:fill="E5ECF1" w:val="clear"/>
                                      <w:spacing w:lineRule="atLeast" w:line="270" w:before="75" w:after="75"/>
                                      <w:ind w:left="75" w:right="75" w:hanging="0"/>
                                      <w:rPr>
                                        <w:rFonts w:ascii="Lucida Sans Unicode" w:hAnsi="Lucida Sans Unicode" w:eastAsia="Times New Roman" w:cs="Lucida Sans Unicode"/>
                                        <w:vanish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Lucida Sans Unicode" w:ascii="Lucida Sans Unicode" w:hAnsi="Lucida Sans Unicode"/>
                                        <w:vanish/>
                                        <w:color w:val="000000"/>
                                        <w:sz w:val="18"/>
                                        <w:szCs w:val="18"/>
                                      </w:rPr>
                                      <w:t>Search for your mortgage servicer above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hd w:fill="E5ECF1" w:val="clear"/>
                                      <w:spacing w:lineRule="atLeast" w:line="270" w:before="75" w:after="75"/>
                                      <w:ind w:left="75" w:right="75" w:hanging="0"/>
                                      <w:rPr>
                                        <w:rFonts w:ascii="Lucida Sans Unicode" w:hAnsi="Lucida Sans Unicode" w:eastAsia="Times New Roman" w:cs="Lucida Sans Unicode"/>
                                        <w:vanish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Lucida Sans Unicode" w:ascii="Lucida Sans Unicode" w:hAnsi="Lucida Sans Unicode"/>
                                        <w:vanish/>
                                        <w:color w:val="000000"/>
                                        <w:sz w:val="18"/>
                                        <w:szCs w:val="18"/>
                                      </w:rPr>
                                      <w:t xml:space="preserve">Searching... </w:t>
                                    </w:r>
                                    <w:r>
                                      <w:rPr>
                                        <w:rFonts w:eastAsia="Times New Roman" w:cs="Lucida Sans Unicode" w:ascii="Lucida Sans Unicode" w:hAnsi="Lucida Sans Unicode"/>
                                        <w:vanish/>
                                        <w:color w:val="000000"/>
                                        <w:sz w:val="18"/>
                                        <w:szCs w:val="18"/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409575" cy="104775"/>
                                          <wp:effectExtent l="0" t="0" r="0" b="0"/>
                                          <wp:docPr id="1" name="Picture 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" name="Picture 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409575" cy="10477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tLeast" w:line="270" w:before="0" w:after="0"/>
                                      <w:rPr>
                                        <w:rFonts w:ascii="Lucida Sans Unicode" w:hAnsi="Lucida Sans Unicode" w:eastAsia="Times New Roman" w:cs="Lucida Sans Unicode"/>
                                        <w:vanish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Times New Roman" w:cs="Lucida Sans Unicode" w:ascii="Lucida Sans Unicode" w:hAnsi="Lucida Sans Unicode"/>
                                        <w:vanish/>
                                        <w:color w:val="000000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tLeast" w:line="270" w:before="0" w:after="0"/>
                                <w:rPr>
                                  <w:rFonts w:ascii="Lucida Sans Unicode" w:hAnsi="Lucida Sans Unicode" w:eastAsia="Times New Roman" w:cs="Lucida Sans Unicode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Lucida Sans Unicode" w:ascii="Lucida Sans Unicode" w:hAnsi="Lucida Sans Unicode"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270" w:before="0" w:after="0"/>
                          <w:rPr>
                            <w:rFonts w:ascii="Lucida Sans Unicode" w:hAnsi="Lucida Sans Unicode" w:eastAsia="Times New Roman" w:cs="Lucida Sans Unicode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Lucida Sans Unicode" w:ascii="Lucida Sans Unicode" w:hAnsi="Lucida Sans Unicode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70" w:before="0" w:after="0"/>
                    <w:rPr>
                      <w:rFonts w:ascii="Lucida Sans Unicode" w:hAnsi="Lucida Sans Unicode" w:eastAsia="Times New Roman" w:cs="Lucida Sans Unicode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25" w:type="dxa"/>
                  <w:tcBorders/>
                  <w:shd w:fill="599FD0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70" w:before="0" w:after="0"/>
                    <w:rPr>
                      <w:rFonts w:ascii="Lucida Sans Unicode" w:hAnsi="Lucida Sans Unicode" w:eastAsia="Times New Roman" w:cs="Lucida Sans Unicode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 w:cs="Lucida Sans Unicode" w:ascii="Lucida Sans Unicode" w:hAnsi="Lucida Sans Unicode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 w:before="0" w:after="0"/>
              <w:rPr>
                <w:rFonts w:ascii="Lucida Sans Unicode" w:hAnsi="Lucida Sans Unicode" w:eastAsia="Times New Roman" w:cs="Lucida Sans Unicode"/>
                <w:color w:val="000000"/>
                <w:sz w:val="18"/>
                <w:szCs w:val="18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70" w:before="0" w:after="0"/>
        <w:rPr>
          <w:rFonts w:ascii="Lucida Sans Unicode" w:hAnsi="Lucida Sans Unicode" w:eastAsia="Times New Roman" w:cs="Lucida Sans Unicode"/>
          <w:vanish/>
          <w:color w:val="000000"/>
          <w:sz w:val="18"/>
          <w:szCs w:val="18"/>
        </w:rPr>
      </w:pPr>
      <w:r>
        <w:rPr>
          <w:rFonts w:eastAsia="Times New Roman" w:cs="Lucida Sans Unicode" w:ascii="Lucida Sans Unicode" w:hAnsi="Lucida Sans Unicode"/>
          <w:vanish/>
          <w:color w:val="000000"/>
          <w:sz w:val="18"/>
          <w:szCs w:val="18"/>
        </w:rPr>
      </w:r>
    </w:p>
    <w:tbl>
      <w:tblPr>
        <w:tblW w:w="76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</w:tblGrid>
      <w:tr>
        <w:trPr/>
        <w:tc>
          <w:tcPr>
            <w:tcW w:w="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Lucida Sans Unicode" w:ascii="Lucida Sans Unicode" w:hAnsi="Lucida Sans Unicode"/>
          <w:color w:val="000000"/>
          <w:sz w:val="18"/>
          <w:szCs w:val="1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Lucida Sans Unicode" w:ascii="Lucida Sans Unicode" w:hAnsi="Lucida Sans Unicode"/>
          <w:color w:val="000000"/>
          <w:sz w:val="18"/>
          <w:szCs w:val="1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FAimpTracki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AimpTracking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Lucida Sans Unicode" w:ascii="Lucida Sans Unicode" w:hAnsi="Lucida Sans Unicode"/>
          <w:color w:val="000000"/>
          <w:sz w:val="18"/>
          <w:szCs w:val="1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orient="landscape" w:w="15840" w:h="12240"/>
      <w:pgMar w:left="360" w:right="36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center"/>
      <w:rPr>
        <w:rFonts w:ascii="Lucida Sans Unicode" w:hAnsi="Lucida Sans Unicode" w:eastAsia="Times New Roman" w:cs="Lucida Sans Unicode"/>
        <w:b/>
        <w:b/>
        <w:bCs/>
        <w:color w:val="000000"/>
        <w:sz w:val="28"/>
        <w:szCs w:val="28"/>
      </w:rPr>
    </w:pPr>
    <w:r>
      <w:rPr>
        <w:rFonts w:eastAsia="Times New Roman" w:cs="Lucida Sans Unicode" w:ascii="Lucida Sans Unicode" w:hAnsi="Lucida Sans Unicode"/>
        <w:b/>
        <w:bCs/>
        <w:color w:val="000000"/>
        <w:sz w:val="28"/>
        <w:szCs w:val="28"/>
      </w:rPr>
      <w:t>HAMP SERVICERS</w:t>
    </w:r>
  </w:p>
  <w:p>
    <w:pPr>
      <w:pStyle w:val="Header"/>
      <w:jc w:val="center"/>
      <w:rPr>
        <w:rFonts w:ascii="Lucida Sans Unicode" w:hAnsi="Lucida Sans Unicode" w:eastAsia="Times New Roman" w:cs="Lucida Sans Unicode"/>
        <w:b/>
        <w:b/>
        <w:bCs/>
        <w:color w:val="000000"/>
        <w:sz w:val="28"/>
        <w:szCs w:val="28"/>
      </w:rPr>
    </w:pPr>
    <w:r>
      <w:rPr>
        <w:rFonts w:eastAsia="Times New Roman" w:cs="Lucida Sans Unicode" w:ascii="Lucida Sans Unicode" w:hAnsi="Lucida Sans Unicode"/>
        <w:b/>
        <w:bCs/>
        <w:color w:val="000000"/>
        <w:sz w:val="28"/>
        <w:szCs w:val="28"/>
      </w:rPr>
      <w:t>Contracts as of September 6, 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280" w:after="280"/>
      <w:outlineLvl w:val="1"/>
    </w:pPr>
    <w:rPr>
      <w:rFonts w:ascii="Georgia" w:hAnsi="Georgia" w:eastAsia="Times New Roman" w:cs="Times New Roman"/>
      <w:b/>
      <w:bCs/>
      <w:color w:val="444444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00" w:before="300" w:after="150"/>
      <w:outlineLvl w:val="2"/>
    </w:pPr>
    <w:rPr>
      <w:rFonts w:ascii="Georgia" w:hAnsi="Georgia" w:eastAsia="Times New Roman" w:cs="Times New Roman"/>
      <w:b/>
      <w:bCs/>
      <w:color w:val="000000"/>
      <w:sz w:val="39"/>
      <w:szCs w:val="3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left w:val="single" w:sz="48" w:space="4" w:color="003875"/>
      </w:pBdr>
      <w:spacing w:lineRule="auto" w:line="240" w:before="0" w:after="300"/>
      <w:outlineLvl w:val="3"/>
    </w:pPr>
    <w:rPr>
      <w:rFonts w:ascii="Georgia" w:hAnsi="Georgia" w:eastAsia="Times New Roman" w:cs="Times New Roman"/>
      <w:b/>
      <w:bCs/>
      <w:caps/>
      <w:color w:val="003875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165" w:before="0" w:after="280"/>
      <w:outlineLvl w:val="4"/>
    </w:pPr>
    <w:rPr>
      <w:rFonts w:ascii="Georgia" w:hAnsi="Georgia" w:eastAsia="Times New Roman" w:cs="Times New Roman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color w:val="444444"/>
      <w:sz w:val="27"/>
      <w:szCs w:val="27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/>
      <w:bCs/>
      <w:color w:val="000000"/>
      <w:sz w:val="39"/>
      <w:szCs w:val="39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/>
      <w:bCs/>
      <w:caps/>
      <w:color w:val="003875"/>
      <w:sz w:val="24"/>
      <w:szCs w:val="24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b/>
      <w:bCs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3875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ervicer">
    <w:name w:val="service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vadlink">
    <w:name w:val="gvadlink"/>
    <w:basedOn w:val="Normal"/>
    <w:qFormat/>
    <w:pPr>
      <w:pBdr>
        <w:bottom w:val="single" w:sz="6" w:space="0" w:color="006600"/>
      </w:pBdr>
      <w:spacing w:lineRule="auto" w:line="240" w:before="280" w:after="280"/>
    </w:pPr>
    <w:rPr>
      <w:rFonts w:ascii="Times New Roman" w:hAnsi="Times New Roman" w:eastAsia="Times New Roman" w:cs="Times New Roman"/>
      <w:color w:val="006600"/>
      <w:sz w:val="24"/>
      <w:szCs w:val="24"/>
      <w:u w:val="single"/>
    </w:rPr>
  </w:style>
  <w:style w:type="paragraph" w:styleId="Gvadtable">
    <w:name w:val="gvadtable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lineRule="auto" w:line="240" w:before="0" w:after="0"/>
      <w:textAlignment w:val="top"/>
    </w:pPr>
    <w:rPr>
      <w:rFonts w:ascii="Tahoma" w:hAnsi="Tahoma" w:eastAsia="Times New Roman" w:cs="Tahoma"/>
      <w:sz w:val="17"/>
      <w:szCs w:val="17"/>
    </w:rPr>
  </w:style>
  <w:style w:type="paragraph" w:styleId="Gvspacerimg">
    <w:name w:val="gvspacerimg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lineRule="atLeast" w:line="15" w:before="0" w:after="0"/>
      <w:textAlignment w:val="top"/>
    </w:pPr>
    <w:rPr>
      <w:rFonts w:ascii="Tahoma" w:hAnsi="Tahoma" w:eastAsia="Times New Roman" w:cs="Tahoma"/>
      <w:sz w:val="17"/>
      <w:szCs w:val="17"/>
    </w:rPr>
  </w:style>
  <w:style w:type="paragraph" w:styleId="Gvfloatingad">
    <w:name w:val="gvfloating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mallfont">
    <w:name w:val="smallfont"/>
    <w:basedOn w:val="Normal"/>
    <w:qFormat/>
    <w:pPr>
      <w:spacing w:lineRule="atLeast" w:line="225" w:before="280" w:after="280"/>
    </w:pPr>
    <w:rPr>
      <w:rFonts w:ascii="Times New Roman" w:hAnsi="Times New Roman" w:eastAsia="Times New Roman" w:cs="Times New Roman"/>
      <w:sz w:val="15"/>
      <w:szCs w:val="15"/>
    </w:rPr>
  </w:style>
  <w:style w:type="paragraph" w:styleId="Largefont">
    <w:name w:val="largefont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font">
    <w:name w:val="xlfont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xlfont">
    <w:name w:val="xxlfo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3"/>
      <w:szCs w:val="23"/>
    </w:rPr>
  </w:style>
  <w:style w:type="paragraph" w:styleId="Ordiv">
    <w:name w:val="ordiv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Bulletindent">
    <w:name w:val="bulletindent"/>
    <w:basedOn w:val="Normal"/>
    <w:qFormat/>
    <w:pPr>
      <w:pBdr>
        <w:top w:val="single" w:sz="12" w:space="6" w:color="CCCCCC"/>
        <w:bottom w:val="single" w:sz="6" w:space="6" w:color="CCCCCC"/>
      </w:pBdr>
      <w:shd w:fill="F9F9F9" w:val="clear"/>
      <w:spacing w:lineRule="auto" w:line="240" w:before="75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Scambullets">
    <w:name w:val="scambullets"/>
    <w:basedOn w:val="Normal"/>
    <w:qFormat/>
    <w:pPr>
      <w:spacing w:lineRule="atLeast" w:line="270" w:before="280" w:after="280"/>
      <w:ind w:left="300" w:hanging="0"/>
    </w:pPr>
    <w:rPr>
      <w:rFonts w:ascii="Times New Roman" w:hAnsi="Times New Roman" w:eastAsia="Times New Roman" w:cs="Times New Roman"/>
      <w:sz w:val="17"/>
      <w:szCs w:val="17"/>
    </w:rPr>
  </w:style>
  <w:style w:type="paragraph" w:styleId="Topbar">
    <w:name w:val="topbar"/>
    <w:basedOn w:val="Normal"/>
    <w:qFormat/>
    <w:pPr>
      <w:spacing w:lineRule="atLeast" w:line="300" w:before="75" w:after="75"/>
      <w:jc w:val="right"/>
    </w:pPr>
    <w:rPr>
      <w:rFonts w:ascii="Arial" w:hAnsi="Arial" w:eastAsia="Times New Roman" w:cs="Arial"/>
      <w:color w:val="FFFFFF"/>
      <w:sz w:val="17"/>
      <w:szCs w:val="17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Calculator">
    <w:name w:val="calcula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rgebluehdr">
    <w:name w:val="largebluehdr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A3D65"/>
      <w:sz w:val="26"/>
      <w:szCs w:val="26"/>
    </w:rPr>
  </w:style>
  <w:style w:type="paragraph" w:styleId="Tboverlaymacffbghack">
    <w:name w:val="tb_overlaymacffbgh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boverlaybg">
    <w:name w:val="tb_overlaybg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spacers">
    <w:name w:val="adspacers"/>
    <w:basedOn w:val="Normal"/>
    <w:qFormat/>
    <w:pPr>
      <w:spacing w:lineRule="atLeast" w:line="1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inghomeaffordable.com/contact_servicer.html" TargetMode="External"/><Relationship Id="rId3" Type="http://schemas.openxmlformats.org/officeDocument/2006/relationships/hyperlink" Target="http://www.makinghomeaffordable.com/contact_servicer.html" TargetMode="External"/><Relationship Id="rId4" Type="http://schemas.openxmlformats.org/officeDocument/2006/relationships/hyperlink" Target="http://www.makinghomeaffordable.com/contact_servicer.html" TargetMode="External"/><Relationship Id="rId5" Type="http://schemas.openxmlformats.org/officeDocument/2006/relationships/hyperlink" Target="http://www.allstateocala.com/ " TargetMode="External"/><Relationship Id="rId6" Type="http://schemas.openxmlformats.org/officeDocument/2006/relationships/hyperlink" Target="http://www.makinghomeaffordable.com/www.vistfc.com" TargetMode="External"/><Relationship Id="rId7" Type="http://schemas.openxmlformats.org/officeDocument/2006/relationships/image" Target="media/image1.gi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39:00Z</dcterms:created>
  <dc:creator>Linnea B Pedelty</dc:creator>
  <dc:description/>
  <cp:keywords/>
  <dc:language>en-US</dc:language>
  <cp:lastModifiedBy>O. Max Gardner III</cp:lastModifiedBy>
  <dcterms:modified xsi:type="dcterms:W3CDTF">2010-09-07T12:39:00Z</dcterms:modified>
  <cp:revision>2</cp:revision>
  <dc:subject/>
  <dc:title/>
</cp:coreProperties>
</file>